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Karta Flash (1 szt.) </w:t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989"/>
        <w:gridCol w:w="2905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karty pamięci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cro SecureDigital eXtended Capacity (microSDXC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amięci (flash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4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 max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zapisu max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nik ochrony zapis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10</w:t>
              <w:br/>
              <w:t>W zestawie adapter z microSD na SD</w:t>
              <w:br/>
              <w:t>UHS-I</w:t>
              <w:br/>
              <w:t>Odporna na temperatury</w:t>
              <w:br/>
              <w:t>Odporna na zalania</w:t>
              <w:br/>
              <w:t>Odporna na wstrząs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03:00Z</dcterms:created>
  <dc:creator>BPiK</dc:creator>
  <dc:description/>
  <cp:keywords/>
  <dc:language>en-US</dc:language>
  <cp:lastModifiedBy>p.matuszczyk</cp:lastModifiedBy>
  <cp:lastPrinted>2015-06-23T12:34:00Z</cp:lastPrinted>
  <dcterms:modified xsi:type="dcterms:W3CDTF">2015-06-23T10:34:00Z</dcterms:modified>
  <cp:revision>7</cp:revision>
  <dc:subject/>
  <dc:title>Załącznik nr 5 do SIWZ</dc:title>
</cp:coreProperties>
</file>